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3 - 1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A lâmina basal é uma estrutura de aproximadamente 50 a 80 nanômetros de diâmetro e localiza-se na junção entre os tecidos epitelial e conjun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lâmina basal pode ser visualizada pela microscopia óptica.</w:t>
      </w:r>
    </w:p>
    <w:p>
      <w:pPr>
        <w:pStyle w:val="Normal"/>
        <w:jc w:val="both"/>
        <w:rPr/>
      </w:pPr>
      <w:r>
        <w:rPr/>
        <w:t>(1) A quantidade de detalhes do material biológico observado é diretamente proporcional ao poder de resolução do microscópio óptico.</w:t>
      </w:r>
    </w:p>
    <w:p>
      <w:pPr>
        <w:pStyle w:val="Normal"/>
        <w:jc w:val="both"/>
        <w:rPr/>
      </w:pPr>
      <w:r>
        <w:rPr/>
        <w:t>(2) A técnica da auto-radiografia poderia ser empregada para se estudar a origem da lâmina basal.</w:t>
      </w:r>
    </w:p>
    <w:p>
      <w:pPr>
        <w:pStyle w:val="Normal"/>
        <w:jc w:val="both"/>
        <w:rPr/>
      </w:pPr>
      <w:r>
        <w:rPr/>
        <w:t>(3) A lâmina basal pode ser observada in vivo e sem coloração por meio da microscopia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ulgue os it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Desmossomos e zônulas da oclusão são especializações de membrana encontradas em células do tecido epitelial.</w:t>
      </w:r>
    </w:p>
    <w:p>
      <w:pPr>
        <w:pStyle w:val="Normal"/>
        <w:jc w:val="both"/>
        <w:rPr/>
      </w:pPr>
      <w:r>
        <w:rPr/>
        <w:t>(1) Os vasos sangüíneos são revestidos internamente por tecido conjuntivo.</w:t>
      </w:r>
    </w:p>
    <w:p>
      <w:pPr>
        <w:pStyle w:val="Normal"/>
        <w:jc w:val="both"/>
        <w:rPr/>
      </w:pPr>
      <w:r>
        <w:rPr/>
        <w:t>(2) O tecido òsseo apresenta suas células separadas por uma matriz intercelular extremamente rígida e por isso não pode ser considerado como uma variedade de tecido conjuntivo.</w:t>
      </w:r>
    </w:p>
    <w:p>
      <w:pPr>
        <w:pStyle w:val="Normal"/>
        <w:jc w:val="both"/>
        <w:rPr/>
      </w:pPr>
      <w:r>
        <w:rPr/>
        <w:t>(3) O sarcômero tem como principais componenles os filamentos de actina e mios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m estudo sobre os carboidratos na dieta de um inseto produziu os seguintes resultados:</w:t>
      </w:r>
    </w:p>
    <w:p>
      <w:pPr>
        <w:pStyle w:val="Normal"/>
        <w:jc w:val="both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BOIDRA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 MÉDIO DAS PUP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g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ÊNCIA DE ADUL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tos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aros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os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frutose e a maltose foramn os carboidratos que meIhor serviram pata a alimentação do inseto.</w:t>
      </w:r>
    </w:p>
    <w:p>
      <w:pPr>
        <w:pStyle w:val="Normal"/>
        <w:jc w:val="both"/>
        <w:rPr/>
      </w:pPr>
      <w:r>
        <w:rPr/>
        <w:t>(1) A emergência de adultos foi maior no grupo alimentado com maltose do que no grupo alimentado com sacarose.</w:t>
      </w:r>
    </w:p>
    <w:p>
      <w:pPr>
        <w:pStyle w:val="Normal"/>
        <w:jc w:val="both"/>
        <w:rPr/>
      </w:pPr>
      <w:r>
        <w:rPr/>
        <w:t>(2) Todos os carboidratos citados, Com exceção do amido, são monossacarídeos.</w:t>
      </w:r>
    </w:p>
    <w:p>
      <w:pPr>
        <w:pStyle w:val="Normal"/>
        <w:jc w:val="both"/>
        <w:rPr/>
      </w:pPr>
      <w:r>
        <w:rPr/>
        <w:t>(3) Os compostos orgânicos testados suprem as necessidades de nitrogênio dos animais.</w:t>
      </w:r>
    </w:p>
    <w:p>
      <w:pPr>
        <w:pStyle w:val="Normal"/>
        <w:jc w:val="both"/>
        <w:rPr/>
      </w:pPr>
      <w:r>
        <w:rPr/>
        <w:t>(4) Todos os carboidratos citados podem ser encontrados nas plantas; mas nem todos podem ser encontrados nos anim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figura abaixo mostra as alterações na distribuição do sangue e dos demais fluidos corpóreos dos astronautas nas seguintes condições:1) na Terra; 2) imediatamente após a entrada na</w:t>
      </w:r>
    </w:p>
    <w:p>
      <w:pPr>
        <w:pStyle w:val="Normal"/>
        <w:jc w:val="both"/>
        <w:rPr/>
      </w:pPr>
      <w:r>
        <w:rPr/>
        <w:t>microgravidade; 3) três ou quatro dias depois de entrar na microgravidade; 4) instantaneamente após a reentrada na atmosfera terr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77" w:dyaOrig="4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18.85pt;height:21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8170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Mecanismos homeostáticos regulam a adaptação do sistema circulatório dos astronautas às mudanças na gravidade.</w:t>
      </w:r>
    </w:p>
    <w:p>
      <w:pPr>
        <w:pStyle w:val="Normal"/>
        <w:jc w:val="both"/>
        <w:rPr/>
      </w:pPr>
      <w:r>
        <w:rPr/>
        <w:t>(1) Na microgravidade os astronautas devem sentir rubor, calor e maior peso na cabeça e no tórax devido ao acúmulo de sangue nessas partes do corpo.</w:t>
      </w:r>
    </w:p>
    <w:p>
      <w:pPr>
        <w:pStyle w:val="Normal"/>
        <w:jc w:val="both"/>
        <w:rPr/>
      </w:pPr>
      <w:r>
        <w:rPr/>
        <w:t>(2) Na microgravidade, a hematose ocorre nas artérias e ateríolas.</w:t>
      </w:r>
    </w:p>
    <w:p>
      <w:pPr>
        <w:pStyle w:val="Normal"/>
        <w:jc w:val="both"/>
        <w:rPr/>
      </w:pPr>
      <w:r>
        <w:rPr/>
        <w:t>(3) A redução do volume dos fluidos corporais, observada na microgravidade, provoca a diminuição na concentração dos eletrólitos do san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0 desenvolvimento embrionário de uma ave não se dá em qualquer posição dentro do ovo. Verificou-se que a apresentação do ovo dentro do oviduto fixa a orientação geral do embrião. Entretanto, se a posição do ovo for alterada antes da postura, a orientação do embrião poderá ser modifi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se a figura seguinte e julgue o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85" w:dyaOrig="2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29.25pt;height:14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262220" r:id="rId4"/>
        </w:object>
      </w:r>
    </w:p>
    <w:p>
      <w:pPr>
        <w:pStyle w:val="Normal"/>
        <w:jc w:val="both"/>
        <w:rPr/>
      </w:pPr>
      <w:r>
        <w:rPr/>
        <w:t>(0) A posição do embrião dentro do ovo depende deste ter sido colocado com a parte mais larga voltada ou não para a cloaca.</w:t>
      </w:r>
    </w:p>
    <w:p>
      <w:pPr>
        <w:pStyle w:val="Normal"/>
        <w:jc w:val="both"/>
        <w:rPr/>
      </w:pPr>
      <w:r>
        <w:rPr/>
        <w:t>(1) Entre14 e 11 horas ames da postura define-se o plano de simetria bilateral do desenvolvimento da ave.</w:t>
      </w:r>
    </w:p>
    <w:p>
      <w:pPr>
        <w:pStyle w:val="Normal"/>
        <w:jc w:val="both"/>
        <w:rPr/>
      </w:pPr>
      <w:r>
        <w:rPr/>
        <w:t>(2) Se a posição do ovo for mudada 7 horas antes da postura, não haverá inversão na posição do embrião.</w:t>
      </w:r>
    </w:p>
    <w:p>
      <w:pPr>
        <w:pStyle w:val="Normal"/>
        <w:jc w:val="both"/>
        <w:rPr/>
      </w:pPr>
      <w:r>
        <w:rPr/>
        <w:t>(3) Como o ovo das aves é telolécito, o embrião se desenvolve em todo o o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abe-se que a Síndrome de Klinefelter pode ser resultante da fertilização de um óvulo XX por um espermatozóide normal, ou pela união do óvulo normal com o espematozóide XY. Entretanto, verificou-se que, na maioria das vezes, os dois cromossomos X  são de origem materna. Analise o seguinte gráfi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04" w:dyaOrig="3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0.25pt;height:169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550478" r:id="rId6"/>
        </w:object>
      </w:r>
    </w:p>
    <w:p>
      <w:pPr>
        <w:pStyle w:val="Normal"/>
        <w:jc w:val="both"/>
        <w:rPr/>
      </w:pPr>
      <w:r>
        <w:rPr/>
        <w:t>(0) Existe uma relação entre a idade materna e o nascimento de crianças com síndrome de Klinefelter.</w:t>
      </w:r>
    </w:p>
    <w:p>
      <w:pPr>
        <w:pStyle w:val="Normal"/>
        <w:jc w:val="both"/>
        <w:rPr/>
      </w:pPr>
      <w:r>
        <w:rPr/>
        <w:t>(1) O gráfico demonstra que a maioria das mulheres tem filhos antes dos 30 anos.</w:t>
      </w:r>
    </w:p>
    <w:p>
      <w:pPr>
        <w:pStyle w:val="Normal"/>
        <w:jc w:val="both"/>
        <w:rPr/>
      </w:pPr>
      <w:r>
        <w:rPr/>
        <w:t>(2) Nas células dos portadores da Síndrome de Klinefelter, não se observa a cromatina sexual.</w:t>
      </w:r>
    </w:p>
    <w:p>
      <w:pPr>
        <w:pStyle w:val="Normal"/>
        <w:jc w:val="both"/>
        <w:rPr/>
      </w:pPr>
      <w:r>
        <w:rPr/>
        <w:t>(3) Os podadores da síndrome de Klinefelter são de baixa estatura e são geralmente férte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nalise o esquema abaixo, que mostra as etapas da produção de luz pelos vagalum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17" w:dyaOrig="33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10.5pt;width:290.85pt;height:16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373217" r:id="rId8"/>
        </w:object>
      </w:r>
    </w:p>
    <w:p>
      <w:pPr>
        <w:pStyle w:val="Normal"/>
        <w:rPr/>
      </w:pPr>
      <w:r>
        <w:rPr/>
        <w:t>Julgue os it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) As reações demonstram a transformação de energia química do ATP em energia luminosa.</w:t>
      </w:r>
    </w:p>
    <w:p>
      <w:pPr>
        <w:pStyle w:val="Normal"/>
        <w:rPr/>
      </w:pPr>
      <w:r>
        <w:rPr/>
        <w:t>(1) A luz é emitida na passagem de adenilato de luciferina para oxiluciferina.</w:t>
      </w:r>
    </w:p>
    <w:p>
      <w:pPr>
        <w:pStyle w:val="Normal"/>
        <w:rPr/>
      </w:pPr>
      <w:r>
        <w:rPr/>
        <w:t>(2) A luciferasee é uma enzima relacionada à produção de luz pelo vagalume.</w:t>
      </w:r>
    </w:p>
    <w:p>
      <w:pPr>
        <w:pStyle w:val="Normal"/>
        <w:rPr/>
      </w:pPr>
      <w:r>
        <w:rPr/>
        <w:t>(3) Como a luciferina pode ser regenerada, podemos falar em ciclo da luciferina.</w:t>
      </w:r>
    </w:p>
    <w:p>
      <w:pPr>
        <w:pStyle w:val="Normal"/>
        <w:rPr/>
      </w:pPr>
      <w:r>
        <w:rPr/>
        <w:t>(4) O consumo de oxigênio na reação demonstra que a luminescência é resultado da respiração aeró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Utilize a seguinte chave para a identificação dos animais que aparecem na fig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097" w:dyaOrig="4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54.85pt;height:20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17598663" r:id="rId10"/>
        </w:object>
      </w:r>
      <w:r>
        <w:rPr/>
        <w:t>1. - Animais com 10 ou mais pernas ---------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á para 2</w:t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/>
        <w:t>- Animais com seis ou 8 pernas ------------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vá para 4</w:t>
      </w:r>
    </w:p>
    <w:p>
      <w:pPr>
        <w:pStyle w:val="Normal"/>
        <w:jc w:val="both"/>
        <w:rPr/>
      </w:pPr>
      <w:r>
        <w:rPr>
          <w:lang w:val="en-US"/>
        </w:rPr>
        <w:t xml:space="preserve">2. - Cabeça fundida ao tórax, abdome com segmentação nítida, 2 pares de antenas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</w:t>
      </w:r>
    </w:p>
    <w:p>
      <w:pPr>
        <w:pStyle w:val="Normal"/>
        <w:ind w:left="210" w:hanging="0"/>
        <w:jc w:val="both"/>
        <w:rPr>
          <w:lang w:val="en-US"/>
        </w:rPr>
      </w:pPr>
      <w:r>
        <w:rPr>
          <w:lang w:val="en-US"/>
        </w:rPr>
        <w:t>- Cabeça distinta do resto do corpo, que é formado por uma série de segmentos</w:t>
      </w:r>
    </w:p>
    <w:p>
      <w:pPr>
        <w:pStyle w:val="Normal"/>
        <w:ind w:left="21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uito nítidos; um par de antenas ---------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vá para 3</w:t>
      </w:r>
    </w:p>
    <w:p>
      <w:pPr>
        <w:pStyle w:val="Normal"/>
        <w:jc w:val="both"/>
        <w:rPr/>
      </w:pPr>
      <w:r>
        <w:rPr>
          <w:lang w:val="en-US"/>
        </w:rPr>
        <w:t>3. - Cada segmento com um par de pernas --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- Cada segmento com 2 pares de pernas --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</w:t>
      </w:r>
    </w:p>
    <w:p>
      <w:pPr>
        <w:pStyle w:val="Normal"/>
        <w:jc w:val="both"/>
        <w:rPr/>
      </w:pPr>
      <w:r>
        <w:rPr/>
        <w:t>4. - Oito pernas; sem antenas e sem asas; cabeça fundida ao tórax 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Seis pernas; antenas sempre presentes; asas quase sempre presentes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orpo dividido em cabeça, tórax e abdome ---------------------------------------------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as associações apresentadas n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I - E</w:t>
      </w:r>
    </w:p>
    <w:p>
      <w:pPr>
        <w:pStyle w:val="Normal"/>
        <w:jc w:val="both"/>
        <w:rPr/>
      </w:pPr>
      <w:r>
        <w:rPr/>
        <w:t>(1) II - A</w:t>
      </w:r>
    </w:p>
    <w:p>
      <w:pPr>
        <w:pStyle w:val="Normal"/>
        <w:jc w:val="both"/>
        <w:rPr/>
      </w:pPr>
      <w:r>
        <w:rPr/>
        <w:t>(2) III - A</w:t>
      </w:r>
    </w:p>
    <w:p>
      <w:pPr>
        <w:pStyle w:val="Normal"/>
        <w:jc w:val="both"/>
        <w:rPr/>
      </w:pPr>
      <w:r>
        <w:rPr/>
        <w:t>(3) IV - D</w:t>
      </w:r>
    </w:p>
    <w:p>
      <w:pPr>
        <w:pStyle w:val="Normal"/>
        <w:jc w:val="both"/>
        <w:rPr/>
      </w:pPr>
      <w:r>
        <w:rPr/>
        <w:t>(4) V - C</w:t>
      </w:r>
    </w:p>
    <w:p>
      <w:pPr>
        <w:pStyle w:val="Normal"/>
        <w:jc w:val="both"/>
        <w:rPr/>
      </w:pPr>
      <w:r>
        <w:rPr/>
        <w:t>(5) VI - C</w:t>
      </w:r>
    </w:p>
    <w:p>
      <w:pPr>
        <w:pStyle w:val="Normal"/>
        <w:jc w:val="both"/>
        <w:rPr/>
      </w:pPr>
      <w:r>
        <w:rPr/>
        <w:t>(6) VII -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Depois de examinar uma planta, um botânico conclui tratar-se de uma monocotiledônea. Julgue os itens abaixo, com as razões que levaram-no a essa conclus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s folhas tinham na nervuras ramificadas.</w:t>
      </w:r>
    </w:p>
    <w:p>
      <w:pPr>
        <w:pStyle w:val="Normal"/>
        <w:jc w:val="both"/>
        <w:rPr/>
      </w:pPr>
      <w:r>
        <w:rPr/>
        <w:t>(1) as raízes eram fasciculadas.</w:t>
      </w:r>
    </w:p>
    <w:p>
      <w:pPr>
        <w:pStyle w:val="Normal"/>
        <w:jc w:val="both"/>
        <w:rPr/>
      </w:pPr>
      <w:r>
        <w:rPr/>
        <w:t>(2) as flores tinham cinco pétalas.</w:t>
      </w:r>
    </w:p>
    <w:p>
      <w:pPr>
        <w:pStyle w:val="Normal"/>
        <w:jc w:val="both"/>
        <w:rPr/>
      </w:pPr>
      <w:r>
        <w:rPr/>
        <w:t>(3) as sementes tinham um cotilédone.</w:t>
      </w:r>
    </w:p>
    <w:p>
      <w:pPr>
        <w:pStyle w:val="Normal"/>
        <w:jc w:val="both"/>
        <w:rPr/>
      </w:pPr>
      <w:r>
        <w:rPr/>
        <w:t>(4) a planta não produzia fr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ulgue o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osmose constitui o único processo responsável pela absorção de água e íons nas raíz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 alongamento e o aumento em volume das células vegetais são estimulados pelas auxinas, das quais a citocinina é a mais importante.</w:t>
      </w:r>
    </w:p>
    <w:p>
      <w:pPr>
        <w:pStyle w:val="Normal"/>
        <w:jc w:val="both"/>
        <w:rPr/>
      </w:pPr>
      <w:r>
        <w:rPr/>
        <w:t>(2) Uma planta de dia longo é aquela cuja resposta fotoperiódica independente da duração do período de escuro.</w:t>
      </w:r>
    </w:p>
    <w:p>
      <w:pPr>
        <w:pStyle w:val="Normal"/>
        <w:jc w:val="both"/>
        <w:rPr/>
      </w:pPr>
      <w:r>
        <w:rPr/>
        <w:t>(3) 0 fototropismo é resultado de uma distribuição irregular da auxina no vegetal.</w:t>
      </w:r>
    </w:p>
    <w:p>
      <w:pPr>
        <w:pStyle w:val="Normal"/>
        <w:jc w:val="both"/>
        <w:rPr/>
      </w:pPr>
      <w:r>
        <w:rPr/>
        <w:t>(4) A dominância apical depende da ação conjunta dos seguintes fatores: auxina, giberelina, citocinina e nutr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ulgue o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fotossíntese é diretamente proporcional à intensidade luminosa.</w:t>
      </w:r>
    </w:p>
    <w:p>
      <w:pPr>
        <w:pStyle w:val="Normal"/>
        <w:jc w:val="both"/>
        <w:rPr/>
      </w:pPr>
      <w:r>
        <w:rPr/>
        <w:t>(l ) Os fatores limitantes da fotossíntese são a temperatura , a luz e o dióxido de carbono.</w:t>
      </w:r>
    </w:p>
    <w:p>
      <w:pPr>
        <w:pStyle w:val="Normal"/>
        <w:jc w:val="both"/>
        <w:rPr/>
      </w:pPr>
      <w:r>
        <w:rPr/>
        <w:t>(2) A grando importância da clorofila para os vegetais é absorver luz em todos os comprimentos de onda visíveis.</w:t>
      </w:r>
    </w:p>
    <w:p>
      <w:pPr>
        <w:pStyle w:val="Normal"/>
        <w:jc w:val="both"/>
        <w:rPr/>
      </w:pPr>
      <w:r>
        <w:rPr/>
        <w:t>(3) O processo da fotossíntese não ocorre fora das células</w:t>
      </w:r>
    </w:p>
    <w:p>
      <w:pPr>
        <w:pStyle w:val="Normal"/>
        <w:jc w:val="both"/>
        <w:rPr/>
      </w:pPr>
      <w:r>
        <w:rPr/>
        <w:t>vegetais vi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Julgue o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Uma espécie é dita monóica quando um indivíduo tem flor com um sexo apenas.</w:t>
      </w:r>
    </w:p>
    <w:p>
      <w:pPr>
        <w:pStyle w:val="Normal"/>
        <w:jc w:val="both"/>
        <w:rPr/>
      </w:pPr>
      <w:r>
        <w:rPr/>
        <w:t>(1) São exemplos de folhas modificadas as sépalas, pétalas, estames e carpelos.</w:t>
      </w:r>
    </w:p>
    <w:p>
      <w:pPr>
        <w:pStyle w:val="Normal"/>
        <w:jc w:val="both"/>
        <w:rPr/>
      </w:pPr>
      <w:r>
        <w:rPr/>
        <w:t>(2) A polindação direta é um fenômeno pouco comum nos vegetais e em muitos casos existem sistemas para impedi-la.</w:t>
      </w:r>
    </w:p>
    <w:p>
      <w:pPr>
        <w:pStyle w:val="Normal"/>
        <w:jc w:val="both"/>
        <w:rPr/>
      </w:pPr>
      <w:r>
        <w:rPr/>
        <w:t>(3) O tecido nutritivo das sementes nas qimnospermas é haplóide, enquanto nas angiospermas é triplóide e resulta de uma fusão de núcle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"Cabe aos Estados o direito soberano de explorar seus recursos, de acordo com suas próprias políticas ambientais, desde que esta atividade se realize em bases sustentáveis e não prejudique o meio ambiente de outros Estados ou áreas externas às suas fronteiras(..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prioridade principal dos países em desenvolvimento consiste no crescimento econômico sustentado e na erradicação da pobreza, fatores essenciais para que possam abordar problemas vinculados às alterações climáticas (..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 saldo líquido das emissões de gases estufa pelos países em desenvolvimento deve crescer a curto prazo, para que possam alcançar o desenvolvimento econômico e social em bases sustentáveis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rechos da Convenção Geral sobre as alterações climáticas, aprovada na ECO 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presente convenção ameaça a soberania dos Estados, ao exigir que a exploração dos recursos naturais se realize em bases sustentáveis.</w:t>
      </w:r>
    </w:p>
    <w:p>
      <w:pPr>
        <w:pStyle w:val="Normal"/>
        <w:jc w:val="both"/>
        <w:rPr/>
      </w:pPr>
      <w:r>
        <w:rPr/>
        <w:t>(1) De acordo com o texto, para que os países em desenvolvimento possam abordar problemas relativos às alterações climáticas, é preciso antes erradicar a pobreza.</w:t>
      </w:r>
    </w:p>
    <w:p>
      <w:pPr>
        <w:pStyle w:val="Normal"/>
        <w:jc w:val="both"/>
        <w:rPr/>
      </w:pPr>
      <w:r>
        <w:rPr/>
        <w:t>(2) No texto está implícita a idéia de que, para alcançar o desenvolvimento econômico e social, os países em desenvolvimento deverão, a curto prazo, aumentar a emissão de gases estufa.</w:t>
      </w:r>
    </w:p>
    <w:p>
      <w:pPr>
        <w:pStyle w:val="Normal"/>
        <w:jc w:val="both"/>
        <w:rPr/>
      </w:pPr>
      <w:r>
        <w:rPr/>
        <w:t>(3) Os gases estufa, além do aquecimento global, são os principais responsáveis pelo aumento do buraco na camada de ozô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Quanto aos atendimentos de primeiros socorros, julgue o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Para prevenir uma infecção em caso de ferimento, deve-se limpar muito bem o local, unir as bordas do ferimento e cobrir com gaze esterilizada.</w:t>
      </w:r>
    </w:p>
    <w:p>
      <w:pPr>
        <w:pStyle w:val="Normal"/>
        <w:jc w:val="both"/>
        <w:rPr/>
      </w:pPr>
      <w:r>
        <w:rPr/>
        <w:t>(1) O uso de cinzas ou pó de café é indicado para o caso de ferimentos com material sujo ou enferrujado.</w:t>
      </w:r>
    </w:p>
    <w:p>
      <w:pPr>
        <w:pStyle w:val="Normal"/>
        <w:jc w:val="both"/>
        <w:rPr/>
      </w:pPr>
      <w:r>
        <w:rPr/>
        <w:t>(2) Em caso de traumatismo craniano, deve-se levantar o ferido, mantê-lo acordado e transportá-lo, se possível andando, para o hospital mais próximo.</w:t>
      </w:r>
    </w:p>
    <w:p>
      <w:pPr>
        <w:pStyle w:val="Normal"/>
        <w:jc w:val="both"/>
        <w:rPr/>
      </w:pPr>
      <w:r>
        <w:rPr/>
        <w:t>(3) Quando houver suspeita de fratura na espinha, não se deve movimentar o ferido. Para transportá-lo, deve-se colocá-lo sobre uma superfície rígida, como uma tábua, por exemplo. O transporte incorreto pode provocar a paralisia.</w:t>
      </w:r>
    </w:p>
    <w:p>
      <w:pPr>
        <w:pStyle w:val="Normal"/>
        <w:jc w:val="both"/>
        <w:rPr/>
      </w:pPr>
      <w:r>
        <w:rPr/>
        <w:t>(4) A perda de sangue vermelho vivo, brilhante, que sai em jorros, indica hemorragia arterial. Nesses casos, pode ser adequado o uso de torniqu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Em uma população de animais, nasciam, em média, 15 indivíduos por mês e chegavam 60 por ano. Por outro lado, em média morriam, anualmente, 120 indivíduos e a saída era de 3 indivíduos por mês.</w:t>
      </w:r>
    </w:p>
    <w:p>
      <w:pPr>
        <w:pStyle w:val="Normal"/>
        <w:jc w:val="both"/>
        <w:rPr/>
      </w:pPr>
      <w:r>
        <w:rPr/>
        <w:t>Calcule a taxa mensal de cres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2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3</w:t>
        <w:tab/>
        <w:t>V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4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5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06</w:t>
        <w:tab/>
        <w:t>V</w:t>
        <w:tab/>
        <w:t>V</w:t>
        <w:tab/>
        <w:t>F</w:t>
        <w:tab/>
        <w:t>F</w:t>
        <w:tab/>
      </w:r>
    </w:p>
    <w:p>
      <w:pPr>
        <w:pStyle w:val="Normal"/>
        <w:jc w:val="both"/>
        <w:rPr/>
      </w:pPr>
      <w:r>
        <w:rPr/>
        <w:t>07</w:t>
        <w:tab/>
        <w:t>V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8</w:t>
        <w:tab/>
        <w:t>F</w:t>
        <w:tab/>
        <w:t>V</w:t>
        <w:tab/>
        <w:t>F</w:t>
        <w:tab/>
        <w:t xml:space="preserve">V 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9</w:t>
        <w:tab/>
        <w:t>F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10</w:t>
        <w:tab/>
        <w:t>F</w:t>
        <w:tab/>
        <w:t>F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11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12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3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4</w:t>
        <w:tab/>
        <w:t>V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5</w:t>
        <w:tab/>
        <w:t>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2:28:00Z</dcterms:created>
  <dc:creator>ANA LUISA MIRANDA VILELA</dc:creator>
  <dc:description/>
  <dc:language>en-US</dc:language>
  <cp:lastModifiedBy>ANA LUISA MIRANDA VILELA</cp:lastModifiedBy>
  <dcterms:modified xsi:type="dcterms:W3CDTF">1999-02-14T00:32:00Z</dcterms:modified>
  <cp:revision>23</cp:revision>
  <dc:subject/>
  <dc:title>UnB 93 - 1º vestibular</dc:title>
</cp:coreProperties>
</file>